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0.5pt;margin-top:21.4pt;width:425.15pt;height:59.5pt;mso-wrap-style:none;v-text-anchor:middle" type="_x0000_t136">
            <v:path textpathok="t"/>
            <v:textpath on="t" fitshape="t" string="洛阳理工学院文件" style="font-family:&quot;方正大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8640"/>
        <w:gridCol w:w="322"/>
      </w:tblGrid>
      <w:tr>
        <w:trPr>
          <w:trHeight w:val="680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院发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eastAsia="仿宋_GB2312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</w:p>
    <w:p>
      <w:pPr>
        <w:pStyle w:val="Normal"/>
        <w:widowControl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OLE_LINK3"/>
      <w:bookmarkEnd w:id="0"/>
      <w:r>
        <w:rPr>
          <w:rFonts w:ascii="方正小标宋简体" w:hAnsi="方正小标宋简体" w:eastAsia="方正小标宋简体"/>
          <w:sz w:val="44"/>
          <w:szCs w:val="44"/>
        </w:rPr>
        <w:t>洛阳理工学院关于授予</w:t>
      </w:r>
      <w:r>
        <w:rPr>
          <w:rFonts w:eastAsia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z w:val="44"/>
          <w:szCs w:val="44"/>
        </w:rPr>
        <w:t>届本科毕业生</w:t>
      </w:r>
    </w:p>
    <w:p>
      <w:pPr>
        <w:pStyle w:val="Normal"/>
        <w:widowControl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魏冲等</w:t>
      </w:r>
      <w:r>
        <w:rPr>
          <w:rFonts w:eastAsia="方正小标宋简体" w:ascii="方正小标宋简体" w:hAnsi="方正小标宋简体"/>
          <w:sz w:val="44"/>
          <w:szCs w:val="44"/>
        </w:rPr>
        <w:t>4177</w:t>
      </w:r>
      <w:r>
        <w:rPr>
          <w:rFonts w:ascii="方正小标宋简体" w:hAnsi="方正小标宋简体" w:eastAsia="方正小标宋简体"/>
          <w:sz w:val="44"/>
          <w:szCs w:val="44"/>
        </w:rPr>
        <w:t>名同学学士学位的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bookmarkStart w:id="1" w:name="OLE_LINK3"/>
      <w:bookmarkEnd w:id="1"/>
      <w:r>
        <w:rPr>
          <w:rFonts w:ascii="仿宋_GB2312" w:hAnsi="仿宋_GB2312" w:eastAsia="仿宋_GB2312"/>
          <w:sz w:val="32"/>
          <w:szCs w:val="32"/>
        </w:rPr>
        <w:t>各系（部、院）：</w:t>
      </w:r>
    </w:p>
    <w:p>
      <w:pPr>
        <w:pStyle w:val="Normal"/>
        <w:spacing w:lineRule="exact" w:line="580"/>
        <w:ind w:firstLine="65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中华人民共和国学位条例》和《洛阳理工学院学士学位授予工作细则》，经校学位评定委员会审议批准，决定授予魏冲等</w:t>
      </w:r>
      <w:r>
        <w:rPr>
          <w:rFonts w:eastAsia="仿宋_GB2312" w:ascii="仿宋_GB2312" w:hAnsi="仿宋_GB2312"/>
          <w:sz w:val="32"/>
          <w:szCs w:val="32"/>
        </w:rPr>
        <w:t>2784</w:t>
      </w:r>
      <w:r>
        <w:rPr>
          <w:rFonts w:ascii="仿宋_GB2312" w:hAnsi="仿宋_GB2312" w:eastAsia="仿宋_GB2312"/>
          <w:sz w:val="32"/>
          <w:szCs w:val="32"/>
        </w:rPr>
        <w:t>名同学工学学士学位；授予马宪等</w:t>
      </w:r>
      <w:r>
        <w:rPr>
          <w:rFonts w:eastAsia="仿宋_GB2312" w:ascii="仿宋_GB2312" w:hAnsi="仿宋_GB2312"/>
          <w:sz w:val="32"/>
          <w:szCs w:val="32"/>
        </w:rPr>
        <w:t>157</w:t>
      </w:r>
      <w:r>
        <w:rPr>
          <w:rFonts w:ascii="仿宋_GB2312" w:hAnsi="仿宋_GB2312" w:eastAsia="仿宋_GB2312"/>
          <w:sz w:val="32"/>
          <w:szCs w:val="32"/>
        </w:rPr>
        <w:t>名同学理学学士学位；授予赵静凯等</w:t>
      </w:r>
      <w:r>
        <w:rPr>
          <w:rFonts w:eastAsia="仿宋_GB2312" w:ascii="仿宋_GB2312" w:hAnsi="仿宋_GB2312"/>
          <w:sz w:val="32"/>
          <w:szCs w:val="32"/>
        </w:rPr>
        <w:t>572</w:t>
      </w:r>
      <w:r>
        <w:rPr>
          <w:rFonts w:ascii="仿宋_GB2312" w:hAnsi="仿宋_GB2312" w:eastAsia="仿宋_GB2312"/>
          <w:sz w:val="32"/>
          <w:szCs w:val="32"/>
        </w:rPr>
        <w:t>名同学管理学学士学位；授予余锦华等</w:t>
      </w:r>
      <w:r>
        <w:rPr>
          <w:rFonts w:eastAsia="仿宋_GB2312" w:ascii="仿宋_GB2312" w:hAnsi="仿宋_GB2312"/>
          <w:sz w:val="32"/>
          <w:szCs w:val="32"/>
        </w:rPr>
        <w:t>114</w:t>
      </w:r>
      <w:r>
        <w:rPr>
          <w:rFonts w:ascii="仿宋_GB2312" w:hAnsi="仿宋_GB2312" w:eastAsia="仿宋_GB2312"/>
          <w:sz w:val="32"/>
          <w:szCs w:val="32"/>
        </w:rPr>
        <w:t>名同学经济学学士学位；授予赵少红等</w:t>
      </w:r>
      <w:r>
        <w:rPr>
          <w:rFonts w:eastAsia="仿宋_GB2312" w:ascii="仿宋_GB2312" w:hAnsi="仿宋_GB2312"/>
          <w:sz w:val="32"/>
          <w:szCs w:val="32"/>
        </w:rPr>
        <w:t>550</w:t>
      </w:r>
      <w:r>
        <w:rPr>
          <w:rFonts w:ascii="仿宋_GB2312" w:hAnsi="仿宋_GB2312" w:eastAsia="仿宋_GB2312"/>
          <w:sz w:val="32"/>
          <w:szCs w:val="32"/>
        </w:rPr>
        <w:t>名同学文学学士学位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5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洛阳理工学院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届本科毕业生授予学士学位名单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Start w:id="2" w:name="OLE_LINK1"/>
      <w:bookmarkStart w:id="3" w:name="OLE_LINK2"/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End w:id="2"/>
      <w:bookmarkEnd w:id="3"/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洛阳理工学院</w:t>
      </w:r>
      <w:r>
        <w:rPr>
          <w:rFonts w:eastAsia="方正小标宋简体" w:cs="宋体;SimSun" w:ascii="方正小标宋简体" w:hAnsi="方正小标宋简体"/>
          <w:kern w:val="0"/>
          <w:sz w:val="32"/>
          <w:szCs w:val="32"/>
        </w:rPr>
        <w:t>2014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届本科毕业生授予学士学位名单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4177</w:t>
      </w:r>
      <w:r>
        <w:rPr>
          <w:rFonts w:ascii="宋体;SimSun" w:hAnsi="宋体;SimSun" w:cs="宋体;SimSun"/>
          <w:kern w:val="0"/>
          <w:szCs w:val="21"/>
        </w:rPr>
        <w:t>人）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材料科学与工程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458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无机非金属材料工程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223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光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绘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广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恒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黎仕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稳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建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鹏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赖永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志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振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永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惠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良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小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建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茂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乾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庆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刘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俊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鹏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美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虎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卫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首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若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建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群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都晓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伟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伟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冬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洪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溢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小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连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庆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浩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佰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志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钟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超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成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小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赛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亚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苌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卿厚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闾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德鑫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浩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军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伟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广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海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柏二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金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治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苟瑞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卓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天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小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军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匡宇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乐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海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仇志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永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二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卓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博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朋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伟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志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岩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迎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光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国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和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广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桓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俊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志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会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安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秋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永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思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友才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管青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江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陆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廖明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奇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海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晓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广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二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蒙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钱相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宗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云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拯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单秀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佳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文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长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雨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邹宏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邹白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纪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占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文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帅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建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春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志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卫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中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青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志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戴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果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鹏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亚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族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成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屈淑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俊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东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云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宫东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露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昌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高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高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楚宏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自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传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欢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萌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龙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数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智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兴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文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建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国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书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喜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银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研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冠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昌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凯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春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蒙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无机非金属材料工程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专升本</w:t>
      </w:r>
      <w:r>
        <w:rPr>
          <w:rFonts w:cs="宋体;SimSun" w:ascii="宋体;SimSun" w:hAnsi="宋体;SimSun"/>
          <w:kern w:val="0"/>
          <w:szCs w:val="21"/>
        </w:rPr>
        <w:t>)</w:t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焕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雪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淑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井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倪利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菊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慧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青晨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红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亚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瑞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书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莹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建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文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新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志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锦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殿坤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红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忠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小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庆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海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修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龙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少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科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敏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晶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玲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超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变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欢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雪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刁静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菲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一如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亚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素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瑞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开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晏高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康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幸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跃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简修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硕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海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怀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纪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向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会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继洋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高分子材料与工程</w:t>
      </w:r>
      <w:r>
        <w:rPr/>
        <w:tab/>
      </w:r>
      <w:r>
        <w:rPr/>
        <w:t>（合计：</w:t>
      </w:r>
      <w:r>
        <w:rPr/>
        <w:t>163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艳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鲁峻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梅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晓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孟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景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东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恩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绍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春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远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伟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鲁志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明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朝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游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勇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俊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德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振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逯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鲁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英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伟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志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卫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吕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凌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海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超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茂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俊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丽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亚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原肖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超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晨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明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正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延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荆新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龙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慧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真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锡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粉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玲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会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玉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忠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许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占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苗栓柱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苗应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昌琪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嘉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从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单振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卓萌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腾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家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邹国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新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亚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种小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佳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改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香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连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君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双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婷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成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世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计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天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元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佳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庆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弘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大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建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成泽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梦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冠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伟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梦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园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江华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颖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匡莉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仲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吉庆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华晓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振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明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存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会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天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关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贝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桓鸣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贺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代华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建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忠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梦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域琴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美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翠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逸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清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威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金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争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云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广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乃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振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世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士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卫文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志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晓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戴泽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机械工程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510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车辆工程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38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珊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雅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江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伊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谈谈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凯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雨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赖长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嘉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凯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魏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明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志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亮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自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路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银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冰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建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易善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景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丙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鸿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钟国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亚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会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停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少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胜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伟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甫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皇献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小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简洪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亮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成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礼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二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志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庆志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玉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振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危燕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晓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文英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胥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安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帅权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高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超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东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军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俊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校玲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春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志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戴浩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维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先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泉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盼盼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庆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腾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廉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宝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高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方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师帅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思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韦国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冬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凯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金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帅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建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书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滟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雪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洪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军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雨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银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中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匡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博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金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钧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坤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勇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俊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莫慧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朋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茂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中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兴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攀晓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朝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阳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永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光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信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广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机械设计制造及其自动化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214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照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国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付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邝欢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光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晓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修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红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志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青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小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怀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二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慧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亚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冠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万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家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连翘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功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永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伟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艳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成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茂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明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春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永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梅长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慧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兴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锡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詹龙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振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阳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玉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明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柴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建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卫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志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计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其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永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朵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国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星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中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丕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鹏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建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苑博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二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恒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春晓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言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孟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成厚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东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东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文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宗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令宝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旭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怀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武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彦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博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超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文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春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金合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管玉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海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高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阳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永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光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建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劲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双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霞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学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丽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闪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志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钦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周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亚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青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新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平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穆燕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亮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国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明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伟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国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衣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肖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文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宏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丽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艳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和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少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储景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冬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甘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志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龙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克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蒙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绍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圈圈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穆金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登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向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振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孟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宇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鹏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红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允正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林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永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严八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汶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梦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明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苹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朋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关建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振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胜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培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栗树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长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鹏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志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海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臧思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培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智绿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瑞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功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柴现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超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启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兴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宗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茂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孟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陆常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园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朋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鹏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世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安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维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继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龙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海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机械设计制造及其自动化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158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琳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裴书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庆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晓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书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艳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静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俊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海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英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光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效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前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万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明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慧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游庆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升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祥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贵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洪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东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振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小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威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志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朝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继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明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书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小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松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贞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明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飞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良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来卫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飞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帮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思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国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红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文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东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世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林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卫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曾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卫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翠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荆鹏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云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曲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艳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尧晓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慧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书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艳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子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超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顺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要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立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奔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述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英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晓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海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宽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明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政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钱文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鹏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长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文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明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亚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湾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晓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艳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豆永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乾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柳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增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攀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庆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军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慕跃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豪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颖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三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西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元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文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闻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久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琥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双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孝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兀晓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若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永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梦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冰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伏宁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利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商延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胜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红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冠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二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亚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军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小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海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振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东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金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朝正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远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金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耀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基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机电工程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331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材料成型及控制工程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96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晓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书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威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慧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云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克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永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倩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晓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艳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新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苗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靖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华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关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维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世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春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可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剑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盛腾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志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陆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春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坤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阳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云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现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朦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清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谌冬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易春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庆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帅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龙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俊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小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思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纪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贝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丽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耀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军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留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圣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艳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彦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小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睿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东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朋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金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罗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自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忠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中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凡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博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陆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桂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新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朝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曙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学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进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钟俊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付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义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瑞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阳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红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小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继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安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鑫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万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自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冉克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志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建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海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贾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应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照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青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文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碧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海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兴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天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世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善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栋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海恒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恩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锦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松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喜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冠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小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大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明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瑞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士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思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童福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庆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元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章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柴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延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蔺巧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宏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园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桂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成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帅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展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振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建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培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定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海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胜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易艳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城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代凯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文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慧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琛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小川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海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金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厚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龙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化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巴永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文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正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宝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永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材料成型及控制工程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专升本</w:t>
      </w:r>
      <w:r>
        <w:rPr>
          <w:rFonts w:cs="宋体;SimSun" w:ascii="宋体;SimSun" w:hAnsi="宋体;SimSun"/>
          <w:kern w:val="0"/>
          <w:szCs w:val="21"/>
        </w:rPr>
        <w:t>)</w:t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）</w:t>
      </w:r>
    </w:p>
    <w:p>
      <w:pPr>
        <w:pStyle w:val="Normal"/>
        <w:ind w:firstLine="226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t>薛杨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1"/>
        </w:rPr>
      </w:pPr>
      <w:r>
        <w:rPr>
          <w:rFonts w:cs="宋体;SimSun" w:ascii="宋体;SimSun" w:hAnsi="宋体;SimSun"/>
          <w:kern w:val="0"/>
          <w:sz w:val="22"/>
          <w:szCs w:val="21"/>
        </w:rPr>
      </w:r>
    </w:p>
    <w:p>
      <w:pPr>
        <w:pStyle w:val="Normal"/>
        <w:rPr/>
      </w:pPr>
      <w:r>
        <w:rPr/>
        <w:t>过程装备与控制工程</w:t>
      </w:r>
      <w:r>
        <w:rPr/>
        <w:tab/>
      </w:r>
      <w:r>
        <w:rPr/>
        <w:t>（合计：</w:t>
      </w:r>
      <w:r>
        <w:rPr/>
        <w:t>134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慧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学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曼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艾利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攀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恒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符铁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文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向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郜振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艳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曲海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志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建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荆永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红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晓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东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瑞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凯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东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荀建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庆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建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攀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元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俊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红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远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有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壮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忠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熊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尤尤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梦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玉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兆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淑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明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森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瑞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朋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高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立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永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巴文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东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俊戈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金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莎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莉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赫文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佳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玉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伟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晓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相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留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照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政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建坤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丹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裴相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英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肖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智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科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世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达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念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圣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云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伟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伟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亚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彬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保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海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宇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建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宪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兰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磊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坤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棕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迎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亚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愉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祝子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明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帅领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向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治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文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元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章仁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晓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振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阙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照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汝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施昌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亚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保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俊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永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邹利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永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赛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电气工程与自动化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608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气工程及其自动化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47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雪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米亚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梅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晓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乾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少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天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定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建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永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艺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向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帅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振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亚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红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运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恩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晨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世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得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邹志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亚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健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南方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园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丽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海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楚小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明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小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善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明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占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富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星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重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宝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红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领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振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旭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纪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明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启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殷河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川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文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泽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科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郜瑶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文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文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瑞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彦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文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昱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志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晓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化乐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腾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浩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军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燕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梦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曲世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志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尉博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永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银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东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雪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振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东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亚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雪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潇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丽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丹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灿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广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书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归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恩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贵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夏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宏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俊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士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书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自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政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喜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仝浩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良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柳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文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天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建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气工程及其自动化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专升本</w:t>
      </w:r>
      <w:r>
        <w:rPr>
          <w:rFonts w:cs="宋体;SimSun" w:ascii="宋体;SimSun" w:hAnsi="宋体;SimSun"/>
          <w:kern w:val="0"/>
          <w:szCs w:val="21"/>
        </w:rPr>
        <w:t>)</w:t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52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励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慧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萌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秀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淑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香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金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廷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永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金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利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壮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福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永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东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凯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纪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双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毋峰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东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天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鲍维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怡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东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辛川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祖应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荷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小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屈秀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艳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艳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建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净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瑞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原亚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高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创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志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彬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国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辛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彦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令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超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巩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文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盛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万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金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月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丽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栗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丽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佳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志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上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亮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礼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小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传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贵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刘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军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小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苏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振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玉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艳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美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晓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舒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溢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卫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祯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会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晓晓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程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向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志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敬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马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惜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万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苑成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雷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孟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林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进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南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金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清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皇甫晓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静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贤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晓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秀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俊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建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艳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薪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英波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树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泽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亮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凯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钰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冰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豆立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选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新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卫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峻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卞胜军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动化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93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班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腾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永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晓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宁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心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小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自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永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壮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智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威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兰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军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乾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米洛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向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帅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百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兴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青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梦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利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旭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红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端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明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一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向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宁晓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景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婵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轩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浩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大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振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兰刘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俊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英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建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世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骆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毅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绳传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志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新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伯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小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银作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臧高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林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树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保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籍素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淑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贤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小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京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水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华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宇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建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春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亮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永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建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世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永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亚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欧其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佳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欢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明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林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国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清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焕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树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龙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永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三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先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寇彩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钱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金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席冉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孟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开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成红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锐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孟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关若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泽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荆高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恒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争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凯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志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凯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方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会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永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林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尤万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帅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星合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委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冬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文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梦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苗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紫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楚流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世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飞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恩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占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柯春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华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魁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亚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屈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海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胜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会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庆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晓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森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春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永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宝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丹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晁伟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蒙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文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军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永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彦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邝东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金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奇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超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晓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商帅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燕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雪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瑞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邬小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鑫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锦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红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文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晨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三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自动化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116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丹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寇华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梦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慧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槐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经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建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伟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永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红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泽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俊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满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鼎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英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兵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新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成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澎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书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路晓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伟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晓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王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迎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毅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曼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世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欢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亚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元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站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钱保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东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玉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穆迎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代满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炎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浩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国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欢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艳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边文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炳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林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凤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方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远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晓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龙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新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兴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云会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吉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远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小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宝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春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永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连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高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姬瑞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文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晓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冰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艳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宁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瑞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白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海寿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慧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青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红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严志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世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昕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林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晓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少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明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双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金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学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鹿卫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林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玉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人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计算机与信息工程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446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计算机科学与技术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241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欣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游希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凤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鹏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鹏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理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天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裴佳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康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廖露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子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冬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鄢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楚永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甜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来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子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超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恒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士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晓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洪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景会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欢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春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宁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宗燕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翠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秋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延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晨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庆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中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高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华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宁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杨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雷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世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科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冬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少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涂凯荻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晋永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宇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殿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郜克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慧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新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苑文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重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贺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胜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苏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志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永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祝孔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思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浩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念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永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代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清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继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屈迎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屈小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官永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祥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谷旭红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冰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献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贤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锋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晓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志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干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志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辛海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海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伟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书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高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登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丽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会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艳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贵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胜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俊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建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元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长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路一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康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海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建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宏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兵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自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向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阳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静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雪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华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光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民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书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欣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德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震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相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鹏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柔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怀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德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振兴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亚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帅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春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方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晓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潘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振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胜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洪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卓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成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光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天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云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习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亚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佳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旭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左涛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司支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晓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金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高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星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路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支合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计胜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晨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递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浩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延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军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永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加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永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强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勾永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丰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泽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步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如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冰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军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国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朋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计算机科学与技术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专升本</w:t>
      </w:r>
      <w:r>
        <w:rPr>
          <w:rFonts w:cs="宋体;SimSun" w:ascii="宋体;SimSun" w:hAnsi="宋体;SimSun"/>
          <w:kern w:val="0"/>
          <w:szCs w:val="21"/>
        </w:rPr>
        <w:t>)</w:t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98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丽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红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丽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燕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潇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王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莉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荔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颖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林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晁美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瑞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岩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琳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淑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屈淑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成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瑞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艳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帅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朝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亢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浩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继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君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迟倩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玉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敏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亚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方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萌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雅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建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俊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英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晓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海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玉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金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焕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席钰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敬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莹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政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高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兆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记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明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正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利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晓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晓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小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小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敏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丽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荣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佳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荣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琼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定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玉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秋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园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龙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海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兆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政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超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昌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施龙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培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通信工程</w:t>
      </w:r>
      <w:r>
        <w:rPr/>
        <w:tab/>
      </w:r>
      <w:r>
        <w:rPr/>
        <w:t>（合计：</w:t>
      </w:r>
      <w:r>
        <w:rPr/>
        <w:t>107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冬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春亚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子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春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俊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元贺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乐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义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东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少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雷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思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彬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军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洪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艳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继永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严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辑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慧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卫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裴小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玉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一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耀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振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新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维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金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大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鹏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军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甘飞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亚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淑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熊强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凯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俊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闵瑞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素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玉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美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雪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滑巧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俊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金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宇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新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名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新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荣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肖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庄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建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玉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亚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曙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卜晓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娜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党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海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会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艳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增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大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现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稳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房松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二鸣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海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园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永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会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凯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扈小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土木工程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306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土木工程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215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敏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文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国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阳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瑞欣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敬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成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德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建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印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长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风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洋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朝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明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房化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少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志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鹏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小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禹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包其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楚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山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学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彦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云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文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跃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稳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俊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向勇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俊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献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金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玉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鹏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玉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房国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文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文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伟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万年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新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毛丽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晓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玲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仇肖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雪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韦世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海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运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向勋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世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立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永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浩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万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振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元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肖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鹤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翁孝涵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丙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赖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允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奕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胜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嘉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文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国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兰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建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坤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辰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泽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志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飞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常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原文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世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伟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春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二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建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掌权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金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广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腾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应羊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阳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鹏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清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沛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超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晓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松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兵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天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冬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谭振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子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梦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士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冠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振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中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亚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文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鹏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雪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新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苑争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其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振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德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应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艳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园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会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詹润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家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意翔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东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刘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建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建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新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洪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季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培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亚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晁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原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符永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超群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晓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黎海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进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芬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海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献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霄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文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冬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洋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毛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元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俊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方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修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新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晓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涂发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峰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菅超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会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窦明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文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明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金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土木工程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91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嘉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丽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雪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阴晓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谭婉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淑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婉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超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金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世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桂祥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永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生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迎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尚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强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锦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鹏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熊晓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鹏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明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红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柳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国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政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小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淑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丽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雪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浩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晓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候艳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枚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晓晓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鸣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梦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晓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小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红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世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卫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习友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强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成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康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丙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海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瑞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伟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庆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晋亚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艳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莙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晶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若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振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高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帅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镖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家兴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旭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平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念腾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洋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东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梦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志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环境工程与化学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263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环境工程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06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瑞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柴红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媛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胜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覃良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游浩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小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钱振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宏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玄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新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钟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亚强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兵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方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洋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红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会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晓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帅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如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洪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梦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段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晓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小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容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榆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春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育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文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伊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柳利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屈松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成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宇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永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亚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王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腾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英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晓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路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丽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祁小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从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海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俊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飞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晓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想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身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康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克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瑞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阳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传收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世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毅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书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前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亚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雅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冰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家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兴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泰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九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褚铭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腾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苗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宁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海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碧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国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龙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锡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懿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应用化学</w:t>
      </w:r>
      <w:r>
        <w:rPr/>
        <w:tab/>
      </w:r>
      <w:r>
        <w:rPr/>
        <w:t>（合计：</w:t>
      </w:r>
      <w:r>
        <w:rPr/>
        <w:t>157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玉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滕玉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秋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栾文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荷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胜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鹏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发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屈亚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四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建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腾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修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长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永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成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坤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争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坤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洪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萌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艳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文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亦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冬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熊桂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旭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东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立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季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云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功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胜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浩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培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本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建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小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前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玉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文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曼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秋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亚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志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令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铭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步亚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小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朝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永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广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路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古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雨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兀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少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江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凯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褚帅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德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莫云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胥建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彦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令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清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瑞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运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智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家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少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鹏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林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良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丽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春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瑞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彦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伟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利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颜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蒲帅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尚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洪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巍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浩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江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浩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世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培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明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尕永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百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秋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雅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赛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二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志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简清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皇嘉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锴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育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高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世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运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英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柏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关昊兵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迎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俊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工程管理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170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工程管理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21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赛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苌明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慧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詹亚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德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令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夏新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秀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陆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肖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冰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凤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二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艾鹏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小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瑞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娇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鲁林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豪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森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新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海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亚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鲁亚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运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建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丙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姬晨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花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迷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浩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华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志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优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昝琪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淑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冰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金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雷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敦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雪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连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文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丹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贵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珊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真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永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郜宏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伊洪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慧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阎新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邹陈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梦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梦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婷婷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永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俊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天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瑞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明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查金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聪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军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新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海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闪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位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宝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勇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龙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润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红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鲁春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康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智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车彬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泰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清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其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瑞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开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少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晨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卫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易怀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亚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久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玉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利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惠宏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佰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永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工程管理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49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邸超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金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亚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利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珍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昌晶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绿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梦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祁晨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丁冠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傲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方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萌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永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涂冬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恩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家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小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宁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兰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晓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真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关辰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景海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晨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桂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秋旻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鹏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苏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立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高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祝孔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江孔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世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经济与工商管理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293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工商管理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19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娇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红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雅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俊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窦浩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乐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逯少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云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昆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慧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依拉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维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爱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丽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晓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伟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苗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志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海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骆振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钟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金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莉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沙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惠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艳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凯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宏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静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慧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新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星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路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腾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晓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水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方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腾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小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燕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红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红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红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立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家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敬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桂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闪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细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志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姬红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柳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飞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雨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长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喻兵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武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帅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艳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苗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梦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陆艺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秀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玉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唐顺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郜忠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春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广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术福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向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双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晴晴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玉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文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小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东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智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牟珊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小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珈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笑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洪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玉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双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尹玲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卫岩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赛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郑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义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工商管理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专升本</w:t>
      </w:r>
      <w:r>
        <w:rPr>
          <w:rFonts w:cs="宋体;SimSun" w:ascii="宋体;SimSun" w:hAnsi="宋体;SimSun"/>
          <w:kern w:val="0"/>
          <w:szCs w:val="21"/>
        </w:rPr>
        <w:t>)</w:t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亚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怡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欢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小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丹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卉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胥秋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甜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佳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万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仵银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小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方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佰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决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敏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相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邢开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立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季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静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雪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锐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桃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丽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小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双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戴梦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丽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姝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玉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笑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梦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梦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威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期天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振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梦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真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国际经济与贸易</w:t>
      </w:r>
      <w:r>
        <w:rPr/>
        <w:tab/>
      </w:r>
      <w:r>
        <w:rPr/>
        <w:t>（合计：</w:t>
      </w:r>
      <w:r>
        <w:rPr/>
        <w:t>114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康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利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继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启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雅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瑞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美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尚会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海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慧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媛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邱小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俊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小五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超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海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佳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丽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保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国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雪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向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盼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萌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智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闻玉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路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焦俊领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校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潘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思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静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林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泽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风波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雪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姣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伟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露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双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振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方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代玲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圆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贵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奇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东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裴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曾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朝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衍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秀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亿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晓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丽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云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萍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成法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汪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红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伟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兰心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彬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裴菲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晶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佳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巧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若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志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清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国幸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露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钰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振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丽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慧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成新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子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彩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潇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雪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红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锦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会计学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217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财务管理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49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瑞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冀培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琛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彩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肖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程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琼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胥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卫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正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军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贝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晶晶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俊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利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苗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幸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文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相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永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新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楠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宇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令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江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林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旭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敏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淑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简判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晨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苑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银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自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肖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杨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璐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玲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瑞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雪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亦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曲笑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灵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玲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冬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晓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旭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国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廉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文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潭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颖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熊燕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楼园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冰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梅光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荣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艳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涂桃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呼曼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玉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思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雅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萌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肖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亚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齐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师会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瑞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清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边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艳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卞明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志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国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广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福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时文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冬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泽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春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康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吉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廖栩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海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瑞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龚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艳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立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良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姜丽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慧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曼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雨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巧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智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换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梦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雅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冠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沈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青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胜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启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庆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澄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朋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阮传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永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志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财务管理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68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小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迎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钰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盼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锦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星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珍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笑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晓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伊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雪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小如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米亚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培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慧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菲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艳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莎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凯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雅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高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学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静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二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小栓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皇华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志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晓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曼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梦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碧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楚雪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艳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尤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利晓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魏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世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晓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亚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恒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洪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亚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果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晋二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金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陆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聂燕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景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亚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双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晨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小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梦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静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艺术设计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235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/>
      </w:pPr>
      <w:r>
        <w:rPr/>
        <w:t>艺术设计</w:t>
      </w:r>
      <w:r>
        <w:rPr/>
        <w:tab/>
      </w:r>
      <w:r>
        <w:rPr/>
        <w:t>（合计：</w:t>
      </w:r>
      <w:r>
        <w:rPr/>
        <w:t>235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冀欣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裴晓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路建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盛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春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童会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彩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高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如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亚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郜天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荆洁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梦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梦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罗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圆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颜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建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树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靳伟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东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伟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亦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志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俊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秀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红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庞亚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婉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璐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本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皇甫燕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营营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洁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师婉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萌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莺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燕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房吉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二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明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鹏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明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沈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梦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晶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兰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苏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丽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含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彦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胜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亚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迎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丽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薇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小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亚芳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柴翰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晓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小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姗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巧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天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皓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宫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佩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兆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常银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全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忠凯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嘉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成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少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熊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海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雪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雪倩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笑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江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盼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阿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萌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丽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雷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光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亚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新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梦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瑶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云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庆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帅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德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志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小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剑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乔晓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娄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丽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英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仇杨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候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卢永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桂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方素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巴缘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梦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晓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钰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浩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俊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仇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嘉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小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新卫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燕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安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亚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屠晓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敏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凤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菲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霍瑞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蒋成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景竹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彭凤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露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敏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倪珊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晓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谭靖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利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楼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郜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祝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玲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玲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苏俊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佩郡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福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淑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文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杨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圆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亚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学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丽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亚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涣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判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海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雪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进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闫兰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米烽瑞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毕梦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亚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占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石亚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顺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姿骄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闪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彦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元一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秀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利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玉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向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归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付海洋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克元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少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外语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176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英语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14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春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斯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蔡琼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咪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孟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程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景盼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萍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陈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梁晨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亚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少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永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陶玉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永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未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莎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贾思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小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国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博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凯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巴文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明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秦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浦娟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席雪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凌冰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翠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晓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军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鹏丽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欢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少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林雨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志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颖娜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亚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曼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凤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应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晓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青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邹庠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潇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晓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胜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志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伟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亦松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智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明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陈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芳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玉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豪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圆圆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佳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位孟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莹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许盼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艳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梦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玮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梅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明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天祥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巨文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丽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代倩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车雅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婉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笑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晓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俊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泸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向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亚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牛文卓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毋艺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菲菲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夏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于亚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龙琴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辛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百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魏冬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雷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葛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英语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62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曹幸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冬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利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俊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姚阿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漫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畅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睿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岳志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阿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姣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蒙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范俊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静静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春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青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佳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翟新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华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清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罡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田莉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文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白明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涂淑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伟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世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燕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勤勤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志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园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包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丽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惠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莉云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文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叶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晓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珍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小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宋昱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永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哲源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瑾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陈珂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海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玉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毕肖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邹赛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效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燕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邵欣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武敬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史娟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书灿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中文系</w:t>
      </w:r>
      <w:r>
        <w:rPr>
          <w:rFonts w:cs="宋体;SimSun" w:ascii="宋体;SimSun" w:hAnsi="宋体;SimSun"/>
          <w:b/>
          <w:kern w:val="0"/>
          <w:szCs w:val="21"/>
        </w:rPr>
        <w:tab/>
      </w:r>
      <w:r>
        <w:rPr>
          <w:rFonts w:ascii="宋体;SimSun" w:hAnsi="宋体;SimSun" w:cs="宋体;SimSun"/>
          <w:b/>
          <w:kern w:val="0"/>
          <w:szCs w:val="21"/>
        </w:rPr>
        <w:t>（合计：</w:t>
      </w:r>
      <w:r>
        <w:rPr>
          <w:rFonts w:cs="宋体;SimSun" w:ascii="宋体;SimSun" w:hAnsi="宋体;SimSun"/>
          <w:b/>
          <w:kern w:val="0"/>
          <w:szCs w:val="21"/>
        </w:rPr>
        <w:t>138</w:t>
      </w:r>
      <w:r>
        <w:rPr>
          <w:rFonts w:ascii="宋体;SimSun" w:hAnsi="宋体;SimSun" w:cs="宋体;SimSun"/>
          <w:b/>
          <w:kern w:val="0"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汉语言文学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合计：</w:t>
      </w:r>
      <w:r>
        <w:rPr>
          <w:rFonts w:cs="宋体;SimSun" w:ascii="宋体;SimSun" w:hAnsi="宋体;SimSun"/>
          <w:kern w:val="0"/>
          <w:szCs w:val="21"/>
        </w:rPr>
        <w:t>106</w:t>
      </w:r>
      <w:r>
        <w:rPr>
          <w:rFonts w:ascii="宋体;SimSun" w:hAnsi="宋体;SimSun" w:cs="宋体;SimSun"/>
          <w:kern w:val="0"/>
          <w:szCs w:val="21"/>
        </w:rPr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景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肖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怡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侯淑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楼晓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洪英姿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傅闪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雅格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郭慧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邓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顾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房彬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孙耀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松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郑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琨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俊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潘立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吴婕妤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烨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方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高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佳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睢丹丹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段慧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亚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淑珂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杜红蕾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智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华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逸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震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志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新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朱艳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尤艺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文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安东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聪颖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崔忆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梦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余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申钦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战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吕成金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汤东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霄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孟永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英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袁旭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军华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何良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玉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海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晓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谢慧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熊赏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金璐瑶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任梦旗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贺光普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艺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冯勋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薛重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王梅珠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双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红磊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振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长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盛皓瑜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胡林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周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樊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晓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辰辰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赵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杨世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辛悦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孔银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黄婉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郝晓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李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董丹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凌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路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马学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佘亚萍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耿斯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汪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张梦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韩明鹏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刘欣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  <w:t>徐志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bo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bo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汉语言文学</w:t>
      </w:r>
      <w:r>
        <w:rPr/>
        <w:t>(</w:t>
      </w:r>
      <w:r>
        <w:rPr/>
        <w:t>专升本</w:t>
      </w:r>
      <w:r>
        <w:rPr/>
        <w:t>)</w:t>
        <w:tab/>
      </w:r>
      <w:r>
        <w:rPr/>
        <w:t>（合计：</w:t>
      </w:r>
      <w:r>
        <w:rPr/>
        <w:t>32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乔琪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瑞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雅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段潇博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肖圆圆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龙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梁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秦景辉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晓贝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会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晓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雷映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连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欢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岳冰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彭双双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康慧慧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曾宁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贾珊珊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梦姣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秀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谢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宁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轩彦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月华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谢洋洋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韩闪闪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文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金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辛渐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鲁广冬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/>
      </w:pPr>
      <w:r>
        <w:rPr/>
        <w:t>继续教育学院（合计：</w:t>
      </w:r>
      <w:r>
        <w:rPr/>
        <w:t>26</w:t>
      </w:r>
      <w:r>
        <w:rPr/>
        <w:t>人）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罗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爱苗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俊青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孔祥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衡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鑫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唐多实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少可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冯超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建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白晓辉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刚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徐瑞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田丰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侯军军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孟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培阳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帅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治军</w:t>
            </w:r>
          </w:p>
        </w:tc>
      </w:tr>
      <w:tr>
        <w:trPr>
          <w:trHeight w:val="285" w:hRule="atLeast"/>
        </w:trPr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婷婷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倩倩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560" w:before="0" w:after="762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tbl>
      <w:tblPr>
        <w:tblW w:w="92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888"/>
        <w:gridCol w:w="4701"/>
        <w:gridCol w:w="324"/>
      </w:tblGrid>
      <w:tr>
        <w:trPr/>
        <w:tc>
          <w:tcPr>
            <w:tcW w:w="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洛阳理工学院院长办公室 </w:t>
            </w:r>
          </w:p>
        </w:tc>
        <w:tc>
          <w:tcPr>
            <w:tcW w:w="4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09880</wp:posOffset>
                      </wp:positionV>
                      <wp:extent cx="1984375" cy="572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4375" cy="572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9590" cy="4800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32" t="-2000" r="-532" b="-20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9590" cy="480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25pt;height:45.1pt;mso-wrap-distance-left:9.05pt;mso-wrap-distance-right:9.05pt;mso-wrap-distance-top:0pt;mso-wrap-distance-bottom:0pt;margin-top:24.4pt;mso-position-vertical-relative:text;margin-left: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4800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2" t="-2000" r="-532" b="-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304" w:right="1247" w:gutter="57" w:header="851" w:top="2211" w:footer="1474" w:bottom="1871"/>
      <w:pgNumType w:fmt="decimal"/>
      <w:formProt w:val="false"/>
      <w:textDirection w:val="lrTb"/>
      <w:docGrid w:type="linesAndChars" w:linePitch="61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4387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3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2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665470</wp:posOffset>
              </wp:positionH>
              <wp:positionV relativeFrom="paragraph">
                <wp:posOffset>5715</wp:posOffset>
              </wp:positionV>
              <wp:extent cx="1098550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pt;height:19.05pt;mso-wrap-distance-left:0pt;mso-wrap-distance-right:0pt;mso-wrap-distance-top:0pt;mso-wrap-distance-bottom:0pt;margin-top:0.45pt;mso-position-vertical-relative:text;margin-left:44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洛阳理工学院文件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07:00Z</dcterms:created>
  <dc:creator>钱爱娟(科长)</dc:creator>
  <dc:description/>
  <cp:keywords/>
  <dc:language>en-US</dc:language>
  <cp:lastModifiedBy>钱爱娟(科长)</cp:lastModifiedBy>
  <cp:lastPrinted>2014-10-08T17:14:00Z</cp:lastPrinted>
  <dcterms:modified xsi:type="dcterms:W3CDTF">2014-10-30T02:06:00Z</dcterms:modified>
  <cp:revision>13</cp:revision>
  <dc:subject/>
  <dc:title/>
</cp:coreProperties>
</file>